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ODBIORU </w:t>
      </w:r>
      <w:r>
        <w:rPr>
          <w:rFonts w:cs="Times New Roman" w:ascii="Times New Roman" w:hAnsi="Times New Roman"/>
          <w:b/>
          <w:lang w:eastAsia="pl-PL"/>
        </w:rPr>
        <w:t>ROBÓT ZANIKAJĄCYCJ LUB ULEGAJĄCYCH ZAKRYCIU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REALIZOWANYCH NA PODSTAWIE UMOWY </w:t>
        <w:br/>
        <w:t xml:space="preserve">NR                                                 Z DNIA               2025r. </w:t>
      </w:r>
      <w:r>
        <w:rPr>
          <w:rFonts w:cs="Times New Roman" w:ascii="Times New Roman" w:hAnsi="Times New Roman"/>
          <w:b/>
          <w:u w:val="single"/>
          <w:lang w:eastAsia="pl-PL"/>
        </w:rPr>
        <w:t xml:space="preserve">   </w:t>
      </w:r>
      <w:r>
        <w:rPr>
          <w:rFonts w:cs="Times New Roman" w:ascii="Times New Roman" w:hAnsi="Times New Roman"/>
          <w:u w:val="single"/>
          <w:lang w:eastAsia="pl-PL"/>
        </w:rPr>
        <w:t xml:space="preserve">               </w:t>
      </w: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zwa i lokalizacja obiektu: 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ind w:left="340" w:hanging="0"/>
        <w:jc w:val="both"/>
        <w:rPr/>
      </w:pPr>
      <w:r>
        <w:rPr>
          <w:rFonts w:cs="Times New Roman" w:ascii="Times New Roman" w:hAnsi="Times New Roman"/>
          <w:lang w:eastAsia="pl-PL"/>
        </w:rPr>
        <w:t>spisany dnia 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ĘŚĆ I. Obecni przy odbiorze: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zedstawiciele Zamawiającego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wodniczący : 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/>
      </w:pPr>
      <w:r>
        <w:rPr>
          <w:rFonts w:cs="Times New Roman" w:ascii="Times New Roman" w:hAnsi="Times New Roman"/>
          <w:lang w:eastAsia="pl-PL"/>
        </w:rPr>
        <w:t>Przedstawiciele Wykonawcy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ierownik budowy: 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Inspektor nadzoru …………………………………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i uczestnicy odbioru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08" w:hanging="454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08" w:hanging="454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08" w:hanging="454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ZĘŚĆ II.  Określenie  przedmiotu  odbioru: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/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ermin rozpoczęcia robót  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ermin zakończenia robót 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misja postanowiła uznać wymienione zadania za zakończone, bez usterek, odebrane i przekazane do eksploatacji /częściowy odbiór/ końcowy odbiór/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kumenty przedstawione przy odbiorze: 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wierdzone usterki pozwalające na przekazanie do eksploatacji i termin ich usunięcia  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ĘŚĆ III.  Odbiór naprawy planowanej / usług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cena wykonanych robót przez upoważnionego przedstawiciela Zamawiającego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leżność wykonawcy wg umowy wynosi ..........................zł/ słownie: ..............................................................................................zł/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wykonanego i odebranego zakresu robót wynosi ............................zł/ słownie:...........................................................zł./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czątek okresu gwarancyjnego .............................................................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oniec okresu gwarancyjnego 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before="240" w:after="60"/>
        <w:ind w:left="576" w:hanging="576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CZĘŚĆ  IV.  Wnioski komisji dotyczące robót dodatkowych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ĘŚĆ V. Inne wnioski i postanowienia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tym protokół zakończono i podpisano:</w:t>
      </w:r>
    </w:p>
    <w:p>
      <w:pPr>
        <w:pStyle w:val="Normal"/>
        <w:spacing w:before="0" w:after="0"/>
        <w:ind w:left="340" w:hanging="340"/>
        <w:jc w:val="both"/>
        <w:rPr/>
      </w:pPr>
      <w:r>
        <w:rPr>
          <w:rFonts w:cs="Times New Roman" w:ascii="Times New Roman" w:hAnsi="Times New Roman"/>
          <w:lang w:eastAsia="pl-PL"/>
        </w:rPr>
        <w:t>Przedstawiciele  Zamawiającego: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wodniczący : 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dstawiciele Wykonawcy: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ierownik budowy: 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Inspektor nadzoru 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Rozdzielnik:........................................ </w:t>
      </w:r>
      <w:r>
        <w:rPr>
          <w:rFonts w:eastAsia="Times New Roman" w:cs="Arial" w:ascii="Arial" w:hAnsi="Arial"/>
          <w:b/>
          <w:iCs/>
          <w:lang w:eastAsia="pl-PL"/>
        </w:rPr>
        <w:t>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6 do IOP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9"/>
        </w:tabs>
        <w:ind w:left="43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19:00Z</dcterms:created>
  <dc:creator>plk</dc:creator>
  <dc:description/>
  <cp:keywords/>
  <dc:language>en-US</dc:language>
  <cp:lastModifiedBy>Stańczyk Marta</cp:lastModifiedBy>
  <cp:lastPrinted>2026-01-30T10:55:00Z</cp:lastPrinted>
  <dcterms:modified xsi:type="dcterms:W3CDTF">2026-01-30T09:55:00Z</dcterms:modified>
  <cp:revision>33</cp:revision>
  <dc:subject/>
  <dc:title/>
</cp:coreProperties>
</file>